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4982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210133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89742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