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25320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31928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76810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