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8386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26269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67595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5794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