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09050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18131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98019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53988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