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89860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36590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