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780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139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1557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388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