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345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985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636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7860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