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0790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1299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777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1997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