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3050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0768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774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4863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