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1658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75046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8538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7948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