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43022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083135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730441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667144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779341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956343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589302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237931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876933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458093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92066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