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406180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949864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10971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372326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17985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306129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532798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673759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75004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960926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62354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