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104009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22470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