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EMPTY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(!s. SURJ f{{}}s = (s = {{}})) /\ (!s. SURJ f s{{}} = (s = {{}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