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CURRY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CURRY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s consecutive existential quantifi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EXISTS_CONV "?x y. x + y = y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x y. x + y = y + x) = (?(x,y). x + y = y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CURRY_EXISTS_CONV "?(w,x) (y,z). w+x+y+z = z+y+x+w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(w,x) (y,z). w + (x + (y + z)) = z + (y + (x + w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((w,x),y,z). w + (x + (y + z)) = z + (y + (x + w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CURRY_EXISTS_CONV tm} fails if {tm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Y_CONV, UNCURRY_CONV, CURRY_EXISTS_CONV, CURRY_FORALL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URRY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