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41900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2581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3678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