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703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263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624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298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812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279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946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903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884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630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196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583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527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350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199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188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687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