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57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518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53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909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01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444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91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0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937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3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57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957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