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253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502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142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399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120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549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607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374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1002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443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762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62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092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128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933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