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398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845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382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165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72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800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889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825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005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233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319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305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273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6989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992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637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192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