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44973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26102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