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495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8203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9075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8685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338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9818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2034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2640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4747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4624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013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613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0401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