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340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9221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3497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75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7651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8532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0996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6013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7705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0761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5979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4937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5925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293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9662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