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283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495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87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6898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467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552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685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914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39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984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7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055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663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