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803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9361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0154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848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622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94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216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995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98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605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525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0399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7207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004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59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