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67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2585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558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918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789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8900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913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368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146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849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07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508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459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071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825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320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532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