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498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185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913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5730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2616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657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905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182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113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076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76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7181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678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860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65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