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0608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260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1224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7733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5172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0713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0069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4657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101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1832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139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046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1775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467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935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3121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1931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