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508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089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833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2367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148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248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7323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6534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4917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5975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799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451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5322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