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32780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86970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40656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99750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13674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837612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80708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4021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19807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41565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80192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57489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72934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55041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15328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31252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89533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01565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13686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7953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49728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11070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74488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41624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65252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8648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94284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2642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985409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46116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2165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48560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70805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64664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15617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0037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39237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82947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22784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