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58228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66372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3865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22314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3722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257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9118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4782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314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9289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41156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22033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5813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62446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5687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86971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9532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8882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53389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2248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0740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7645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66297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86316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1879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787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94783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2849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73878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1666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5543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9151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66495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54540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86631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10000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90139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9583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393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