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96198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8063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4961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91406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9867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772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2035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75111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40333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7944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2808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377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79481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59045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04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4117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1343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170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12924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2310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1395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298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89048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36538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2116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9414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55351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45958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4085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6856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14739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32116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78418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0931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9786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8113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309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6001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92494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