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9520338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842601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