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88641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23175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6414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0762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