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4901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12305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343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067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