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74441325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7551066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