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285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536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022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065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