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908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728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288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945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