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3297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20541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23436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6905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