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1555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1123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0354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9814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