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8321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2487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3662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389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