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6755985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3727828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8475555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3066414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