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60879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6679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311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3702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32975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74832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70758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74500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27710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19090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9121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