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6840364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1204792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2449644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7721307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3663025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7015309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542441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5906300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7128654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3822926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9305298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