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96406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70801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66450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86199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37007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68014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4957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16497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50450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69786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55393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