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4pK\E*$J;H$$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z?t$K#(Bdvi#$B%U%!%$%k$r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#(B(.dvi#$B$O&gt;JN,2DG=#(B)#$B$H!"#(Bdvi#$B%U%!%$%k#(B foo.dvi #$B$,#(BPostScript#$B$KJQ49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8=`=PNO$K=PNO$5$l$k!#$5$i$K0z?t$r&gt;JN,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!"I8=`F~NO$+$i#(Bdvi#$B%U%!%$%k$rF~NO$9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c foo.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-c #$B%*%W%7%g%s$K$h$C$F=PNO%U%!%$%k$r;XDj$9$k$3$H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Ppdf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!"#(Bpdf#$B$KJQ49$9$k$N$KE,$7$?#(BPS#$B%U%!%$%k$,:n@.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Pemb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!"%U%)%s%H$rKd$a9~$s$@#(BPS#$B%U%!%$%k$,:n@.$5$l$k!#$3$3$G!"!V#(Bpdf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JQ49$9$k$N$KE,$7$?#(BPS#$B%U%!%$%k!W$H$O!"F|K\8l$O#(B Ryumin-Light #$B$H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BBB-Medium #$B$KJQ49$7!"1Q;z$O#(BType1#$B%U%)%s%H$GKd$a9~$`$+%W%j%s%?FbB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r;H$C$F$$$k$b$N$G!"!V%U%)%s%H$rKd$a9~$s$@#(BPS#$B%U%!%$%k!W$H$O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$b#(BTrueType#$B$r#(B(Type1#$B%U%)%s%H$KJQ49$7$?$b$N$r#(B)#$BKd$a9~$s$@$b$N$G$"$k!##(B(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8l#(BTrueType#$B%U%)%s%H$H$7$F2?$r;H$&amp;$+$O%G%U%)%k%H$N@_Dj$K$h$C$F0[$J$k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