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50674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31328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5858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938572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476562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756178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14228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13239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778010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52251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41700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