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384541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54241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