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} and a theorem {A |- t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} returns the theorem {A |- !x. t}, provided {x} is a vari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any of the assumptions. There is no compulsion that {x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GEN `x`          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x} is not a variable, or if it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 `x:num` (REFL `x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following example shows how the abov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derivation of the theorem {x &lt;=&gt; T |- !x. x &lt;=&gt; 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 = ASSUME `x &lt;=&gt;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 : thm = x &lt;=&gt; T |- x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 `x:bool` 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G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, GEN_ALL, GEN_TAC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