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quantified variable as does {SPEC};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SPEC "t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} is free for {x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INST_TYPE, ISPECL, SPEC,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