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n abstraction {"\x.t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) = (\x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SUB_CONV c "\x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x.t"}.  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 tm} fails if {tm} is an abstraction {"\x.t"} and the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{t}, 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