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78817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70826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20585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4599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