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59205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06464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447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5822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