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780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9688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867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586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628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905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420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922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426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2769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549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949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495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