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0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205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048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99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53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755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04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34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7548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84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699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7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351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12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529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