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264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773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702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74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020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760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798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779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442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899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397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292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070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883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230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137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548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