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519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68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66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5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128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841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86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503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055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285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63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7409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243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028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736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