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0855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5501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672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101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7450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2542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9690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208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2222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219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864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280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6729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0606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0992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0405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7411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