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779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155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01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186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14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89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021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322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45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233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03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853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945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