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0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545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91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21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67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581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39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461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99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476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1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9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92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