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210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852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256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61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626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731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024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777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413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29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744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767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896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