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454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99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31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26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355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21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63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15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02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14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0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74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07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89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324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8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