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60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40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55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71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26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21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667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818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28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12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16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8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50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3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79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788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56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