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3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81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582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01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0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78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3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078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69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914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76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37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83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2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022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