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3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76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6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4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4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9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46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98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238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7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255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133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5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44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40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