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559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31279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25180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7317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3097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6341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43487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4524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90954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7782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6121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19547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75712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83251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24990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40410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0093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15527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137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80418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6971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11182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00970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51976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59988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2773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4014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97024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4341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1956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71641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92678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18167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78409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4727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3409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39379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8940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70668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