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00337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8967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27142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