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4154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3119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6059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0252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