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49476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09336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85220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