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6349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40181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71239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