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591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6921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737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2931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