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290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3229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26120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0446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