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26842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72576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52219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3177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84878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998883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12382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213477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09411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85933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21107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