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78020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55018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39132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58151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84300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81915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14050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19664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734738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37926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71509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