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265186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75345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890570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143959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