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73835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27031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79339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