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62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759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23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53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052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29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78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59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08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13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95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245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15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77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28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78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03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