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390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888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459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432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848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227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34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257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016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329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399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937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586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038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497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761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05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