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942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041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9871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029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406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2959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4109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719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495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158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0888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3168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405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4711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950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