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167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496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484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679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310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865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338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53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576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722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57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307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578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