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21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73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464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611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710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825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181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249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078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78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014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691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380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670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57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