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716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063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352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860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5326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9840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2016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1212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2013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0377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805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881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541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