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744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626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45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925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339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640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628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131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43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301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69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442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457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35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759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