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527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762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863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108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85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3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984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63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93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014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6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67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41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237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264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