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94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0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56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3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09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20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85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52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816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47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47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866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59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