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532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940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579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08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5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421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9479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879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09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183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540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58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174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