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10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20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92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83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90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55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48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5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46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10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54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26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246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33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93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32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892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