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23848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98327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89181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64229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78441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79317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34783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99384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83372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51101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47583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56794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99972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85687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91793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23009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78163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